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личном досмотре, досмотре вещей, находящихся при физическом лиц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"___"_______20___г.         ___час. ____мин.        _____________________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(дата составления)        (время составления)        (место состав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/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Я, _________________________________________________________________</w:t>
      </w:r>
    </w:p>
    <w:p>
      <w:pPr>
        <w:pStyle w:val="Style15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(должность, специальное звание, подразделение, фамилия, инициалы</w:t>
      </w:r>
    </w:p>
    <w:p>
      <w:pPr>
        <w:pStyle w:val="Style15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</w:t>
      </w:r>
      <w:r>
        <w:rPr>
          <w:sz w:val="20"/>
          <w:szCs w:val="20"/>
        </w:rPr>
        <w:t>должностного лица, составившего протоко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 соответствии  со  статьей  27.7  Кодекса   Российской     Федерации об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административных  правонарушениях/пунктом 2  части  1  статьи  11  Закона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Российской   Федерации   "О   милиции"    осуществил       личный досмотр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гражданина(ки), досмотр вещей, находящихся при физическом лице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┌─┬─┬─┬─┬─┬─┬─┬─┬─┬─┬─┬─┬─┬─┬─┬─┬─┬─┬─┬─┬─┬─┬─┬─┬─┬─┬─┬─┬─┬─┬─┬─┬─┐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└─┴─┴─┴─┴─┴─┴─┴─┴─┴─┴─┴─┴─┴─┴─┴─┴─┴─┴─┴─┴─┴─┴─┴─┴─┴─┴─┴─┴─┴─┴─┴─┴─┘</w:t>
      </w:r>
    </w:p>
    <w:p>
      <w:pPr>
        <w:pStyle w:val="Style15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фамилия                имя                     отчество</w:t>
      </w:r>
    </w:p>
    <w:p>
      <w:pPr>
        <w:pStyle w:val="Style15"/>
        <w:rPr/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15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</w:t>
      </w:r>
      <w:r>
        <w:rPr>
          <w:sz w:val="20"/>
          <w:szCs w:val="20"/>
        </w:rPr>
        <w:t>(дата и место рождения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оживающего (ей)________________________________________________________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тел.: _______________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работающего (ей)/служащего (ей)__________________________________________</w:t>
      </w:r>
    </w:p>
    <w:p>
      <w:pPr>
        <w:pStyle w:val="Style15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наименование и адрес организации, телефон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_____________________________________, должность_________________________</w:t>
      </w:r>
    </w:p>
    <w:p>
      <w:pPr>
        <w:pStyle w:val="Style15"/>
        <w:rPr/>
      </w:pPr>
      <w:r>
        <w:rPr>
          <w:sz w:val="20"/>
          <w:szCs w:val="20"/>
        </w:rPr>
        <w:t>"__"_______20___г. в "___" час. "___" мин. на____________________________</w:t>
      </w:r>
    </w:p>
    <w:p>
      <w:pPr>
        <w:pStyle w:val="Style15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(дата, время, место личного досмотра, досмотра вещей, находящихся при</w:t>
      </w:r>
    </w:p>
    <w:p>
      <w:pPr>
        <w:pStyle w:val="Style15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</w:t>
      </w:r>
      <w:r>
        <w:rPr>
          <w:sz w:val="20"/>
          <w:szCs w:val="20"/>
        </w:rPr>
        <w:t>физическом лиц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и (ненужное зачеркнуть):</w:t>
      </w:r>
    </w:p>
    <w:p>
      <w:pPr>
        <w:pStyle w:val="Style15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наличии достаточных оснований полагать, что  у  лица,  в  его  вещах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аходятся   орудия    совершения    либо    предметы    административного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авонарушения,</w:t>
      </w:r>
    </w:p>
    <w:p>
      <w:pPr>
        <w:pStyle w:val="Style15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наличии достаточных оснований полагать, что  у  лица,  в  его  вещах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аходятся оружие, боеприпасы, взрывчатые вещества,  взрывные  устройства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аркотические средства или психотропные вещества;</w:t>
      </w:r>
    </w:p>
    <w:p>
      <w:pPr>
        <w:pStyle w:val="Style15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осуществлении административного задержания.</w:t>
      </w:r>
    </w:p>
    <w:p>
      <w:pPr>
        <w:pStyle w:val="Style15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При личном досмотре,  досмотре  вещей,  находящихся  при  физическом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ице, были обнаружены ___________________________________________________</w:t>
      </w:r>
    </w:p>
    <w:p>
      <w:pPr>
        <w:pStyle w:val="Style15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>(вид, количество, иные идентификационные признаки вещей, тип, марка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15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калибр, серия, номер, иные идентификационные признаки оружия, вид и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15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количество боеприпасов, вид и реквизиты документов, обнаруженных</w:t>
      </w:r>
    </w:p>
    <w:p>
      <w:pPr>
        <w:pStyle w:val="Style15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при досмотре)</w:t>
      </w:r>
    </w:p>
    <w:p>
      <w:pPr>
        <w:pStyle w:val="Style15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При личном досмотре, досмотре вещей,  находящихся   при   физическом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ице, применялась фото-, киносъемка,  видеозапись,   иные   установленные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пособы фиксации вещественных доказательств (ненужное зачеркнуть)________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(указать технические средства фото-, киносъемки, видеозаписи, иной способ</w:t>
      </w:r>
    </w:p>
    <w:p>
      <w:pPr>
        <w:pStyle w:val="Style15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</w:t>
      </w:r>
      <w:r>
        <w:rPr>
          <w:sz w:val="20"/>
          <w:szCs w:val="20"/>
        </w:rPr>
        <w:t>фиксации вещественных доказательств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К протоколу прилагается_____________________________________________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Личный досмотр, досмотр вещей, находящихся   при   физическом  лице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осуществлялся в присутствии понятых, которым разъяснены    их   права   и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обязанности, предусмотренные статьей 25.7 Кодекса Российской Федерации об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административных правонарушения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. Фамилия_______________________имя ______________отчество _____________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адрес места жительства___________________________________________________</w:t>
      </w:r>
    </w:p>
    <w:p>
      <w:pPr>
        <w:pStyle w:val="Style15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телефон             подпись_____________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. Фамилия_______________________имя ______________отчество _____________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адрес места жительства___________________________________________________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_________________________________телефон ____________подпись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В случае осуществления личного досмотра, досмотра вещей, находящихся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и физическом лице, без понятых, указать причину________________________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15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(наличие достаточных оснований полагать, что при лице находятся оружие</w:t>
      </w:r>
    </w:p>
    <w:p>
      <w:pPr>
        <w:pStyle w:val="Style15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</w:t>
      </w:r>
      <w:r>
        <w:rPr>
          <w:sz w:val="20"/>
          <w:szCs w:val="20"/>
        </w:rPr>
        <w:t>или иные предметы, используемые в качестве оруж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Подпись лица, в отношении которого ведется производство  по  делу об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административном правонарушении либо    владельца   вещей,   подвергнутых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осмотру, (запись об его отказе от подписания протокола)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Подпись должностного лица, составившего протокол ___________________</w:t>
      </w:r>
    </w:p>
    <w:p>
      <w:pPr>
        <w:pStyle w:val="Style15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Копию протокола получил(а)__________________________________________</w:t>
      </w:r>
    </w:p>
    <w:p>
      <w:pPr>
        <w:pStyle w:val="Style15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(вручается владельцу вещей по его просьбе)   (подпись владельца вещей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0:27:00Z</dcterms:created>
  <dc:creator>Адвокатская ведомость.RU</dc:creator>
  <dc:description>Протокол о личном досмотре, досмотре вещей, находящихся при физическом лице</dc:description>
  <cp:keywords>Протокол о личном досмотре досмотре вещей находящихся при физическом лице</cp:keywords>
  <dc:language>en-US</dc:language>
  <cp:lastModifiedBy>123</cp:lastModifiedBy>
  <dcterms:modified xsi:type="dcterms:W3CDTF">2025-02-11T00:27:00Z</dcterms:modified>
  <cp:revision>2</cp:revision>
  <dc:subject/>
  <dc:title>Протокол о личном досмотре, досмотре вещей, находящихся при физическом лице</dc:title>
</cp:coreProperties>
</file>